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44"/>
        </w:rPr>
        <w:t>Update not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Last updated 10-3-2007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Windows 98/ME/NT/2k/XP version</w:t>
      </w:r>
    </w:p>
    <w:p>
      <w:pPr>
        <w:pStyle w:val="Normal"/>
        <w:bidi w:val="0"/>
        <w:jc w:val="left"/>
        <w:rPr>
          <w:rFonts w:ascii="Arial" w:hAnsi="Arial"/>
          <w:color w:val="00007F"/>
          <w:sz w:val="28"/>
        </w:rPr>
      </w:pPr>
      <w:r>
        <w:rPr>
          <w:rFonts w:ascii="Arial" w:hAnsi="Arial"/>
          <w:color w:val="00007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See  the new links at our  website  for the most recent downloadabl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device driver, DLL and support files, documentations, and simplifie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FF"/>
          <w:sz w:val="28"/>
        </w:rPr>
        <w:t>sample applications.</w:t>
      </w:r>
    </w:p>
    <w:p>
      <w:pPr>
        <w:pStyle w:val="Normal"/>
        <w:bidi w:val="0"/>
        <w:jc w:val="left"/>
        <w:rPr>
          <w:rFonts w:ascii="Arial" w:hAnsi="Arial"/>
          <w:color w:val="FF00FF"/>
          <w:sz w:val="28"/>
        </w:rPr>
      </w:pPr>
      <w:r>
        <w:rPr>
          <w:rFonts w:ascii="Arial" w:hAnsi="Arial"/>
          <w:color w:val="FF00F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8"/>
        </w:rPr>
        <w:t>NOTE:</w:t>
      </w:r>
      <w:r>
        <w:rPr>
          <w:rFonts w:ascii="Arial" w:hAnsi="Arial"/>
          <w:color w:val="FF00FF"/>
          <w:sz w:val="28"/>
        </w:rPr>
        <w:t xml:space="preserve">  </w:t>
      </w:r>
      <w:r>
        <w:rPr>
          <w:rFonts w:ascii="Arial" w:hAnsi="Arial"/>
          <w:color w:val="0000FF"/>
          <w:sz w:val="24"/>
        </w:rPr>
        <w:t>As of 11-6-02 this documentation includes both the Win98/ME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>as well as the Win2k/XP update information.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28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7F007F"/>
          <w:sz w:val="28"/>
        </w:rPr>
        <w:t>Update information (oldest at bottom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28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2"/>
          <w:u w:val="single"/>
        </w:rPr>
        <w:t>10-3-07</w:t>
      </w:r>
      <w:r>
        <w:rPr>
          <w:rFonts w:ascii="Arial" w:hAnsi="Arial"/>
          <w:b w:val="false"/>
          <w:color w:val="7F007F"/>
          <w:sz w:val="18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1</w:t>
      </w:r>
      <w:r>
        <w:rPr>
          <w:rFonts w:ascii="Arial" w:hAnsi="Arial"/>
          <w:b w:val="false"/>
          <w:color w:val="000000"/>
          <w:sz w:val="24"/>
          <w:u w:val="none"/>
        </w:rPr>
        <w:t>.)  Added  "ToolTip messages" to many of the boxes and controls 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the main application pane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2</w:t>
      </w:r>
      <w:r>
        <w:rPr>
          <w:rFonts w:ascii="Arial" w:hAnsi="Arial"/>
          <w:b w:val="false"/>
          <w:color w:val="000000"/>
          <w:sz w:val="24"/>
          <w:u w:val="none"/>
        </w:rPr>
        <w:t>.)  Added an option to select plot screen foreground and backgrou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There is a button at the bottom of the plot screen that can be pressed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causing a box to appear with color selection op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3</w:t>
      </w:r>
      <w:r>
        <w:rPr>
          <w:rFonts w:ascii="Arial" w:hAnsi="Arial"/>
          <w:b w:val="false"/>
          <w:color w:val="000000"/>
          <w:sz w:val="24"/>
          <w:u w:val="none"/>
        </w:rPr>
        <w:t>.) Fixed  "tick" marks on plot screen. The vertical marks were be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displayed incorrectly at very slow  "seconds-per-screen" rates.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</w:t>
      </w:r>
      <w:r>
        <w:rPr>
          <w:rFonts w:ascii="Arial" w:hAnsi="Arial"/>
          <w:b/>
          <w:color w:val="000000"/>
          <w:sz w:val="24"/>
          <w:u w:val="none"/>
        </w:rPr>
        <w:t>4</w:t>
      </w:r>
      <w:r>
        <w:rPr>
          <w:rFonts w:ascii="Arial" w:hAnsi="Arial"/>
          <w:b w:val="false"/>
          <w:color w:val="000000"/>
          <w:sz w:val="24"/>
          <w:u w:val="none"/>
        </w:rPr>
        <w:t>.)  Replaced reference to  "DevRate"  with text  "Internal Data Rate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This has been a point of confusion by users. Remember that the Interna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Data Rate is the rate at which the board is running and is only chang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by either an initialization in which a new rate is passed to the board, 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a specific call to change the rate. This is often confused with the s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rate. The scan rate is the time required to acquire all data points for on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complete scan. Rather than being a configuration parameter, it is the resul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of configuration parameters. To calculate the scan rate, use the formula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  </w:t>
      </w:r>
      <w:r>
        <w:rPr>
          <w:rFonts w:ascii="Arial" w:hAnsi="Arial"/>
          <w:b w:val="false"/>
          <w:color w:val="000000"/>
          <w:sz w:val="24"/>
          <w:u w:val="none"/>
        </w:rPr>
        <w:t xml:space="preserve">data rate / (numScanChans * 5)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5</w:t>
      </w:r>
      <w:r>
        <w:rPr>
          <w:rFonts w:ascii="Arial" w:hAnsi="Arial"/>
          <w:b w:val="false"/>
          <w:color w:val="000000"/>
          <w:sz w:val="24"/>
          <w:u w:val="none"/>
        </w:rPr>
        <w:t>.) Version 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ab/>
        <w:t>VB App:</w:t>
        <w:tab/>
        <w:tab/>
        <w:t xml:space="preserve">    10,3,2007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ab/>
        <w:t>VC Console App:</w:t>
        <w:tab/>
        <w:t xml:space="preserve">    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24"/>
          <w:u w:val="none"/>
        </w:rPr>
        <w:tab/>
        <w:t>VerChk utility:</w:t>
        <w:tab/>
        <w:t xml:space="preserve">               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  <w:u w:val="none"/>
        </w:rPr>
        <w:t xml:space="preserve">       </w:t>
      </w:r>
      <w:r>
        <w:rPr>
          <w:rFonts w:ascii="Arial" w:hAnsi="Arial"/>
          <w:b/>
          <w:color w:val="0000FF"/>
          <w:sz w:val="24"/>
          <w:u w:val="none"/>
        </w:rPr>
        <w:tab/>
        <w:t>DLL (Win2k/XP/NT):  11,3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24"/>
          <w:u w:val="none"/>
        </w:rPr>
        <w:tab/>
        <w:t xml:space="preserve">DeviceDriver : </w:t>
        <w:tab/>
        <w:t xml:space="preserve">    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24"/>
          <w:u w:val="none"/>
        </w:rPr>
        <w:tab/>
        <w:t>Hardware:</w:t>
        <w:tab/>
        <w:tab/>
        <w:t xml:space="preserve">    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7F"/>
          <w:sz w:val="32"/>
          <w:u w:val="single"/>
        </w:rPr>
      </w:pPr>
      <w:r>
        <w:rPr>
          <w:rFonts w:ascii="Arial" w:hAnsi="Arial"/>
          <w:b/>
          <w:color w:val="7F007F"/>
          <w:sz w:val="32"/>
          <w:u w:val="singl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  <w:u w:val="none"/>
        </w:rPr>
      </w:pPr>
      <w:r>
        <w:rPr>
          <w:rFonts w:ascii="Arial" w:hAnsi="Arial"/>
          <w:b w:val="false"/>
          <w:color w:val="00007F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</w:rPr>
      </w:pPr>
      <w:r>
        <w:rPr>
          <w:rFonts w:ascii="Arial" w:hAnsi="Arial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24"/>
          <w:u w:val="none"/>
        </w:rPr>
      </w:pPr>
      <w:r>
        <w:rPr>
          <w:rFonts w:ascii="Arial" w:hAnsi="Arial"/>
          <w:b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44"/>
          <w:u w:val="none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36"/>
          <w:u w:val="none"/>
        </w:rPr>
        <w:t>previous updates (prior to 10-3-07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7F7F"/>
          <w:sz w:val="44"/>
          <w:u w:val="none"/>
        </w:rPr>
        <w:t>=============================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1-3-06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Repaired a bug that resulted from the added functionality with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LL version "3,2,2006,0". The bug resulted in a change to handling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he default stacked IRP's such that if the "StackedIrpCntOverride" with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LL_USB.INI  was left at zero, then the default stacked IRP count woul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be set to a default value of 1 rather than the previous setting of 20. Th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setting could result in scan halted errors as a result of microcode buff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wraps, causing the overflow of the microcode data buffer and a subseque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halting of the scan. There is a mechanism built into the DLL to halt the sc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in the event of a microcode buffer wrap in order to prevent data corrup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s is documented elsewhere, a microcode buffer wrap can occur if ou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evice driver isn't serviced frequently enough to keep the data rea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he device. Such a problem can occur if other drivers on the system do no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release their hold on the system in a timely fashion to allow other drivers t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get an adequate slice. Our use of stacking IRP's (I/O Request Packet) forc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he kernel USB drivers to fetch the amount that we ask for with each reque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o even if another driver hogs the system, by the time we get our slic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ime, the kernel has returned with a sufficient amount of data to compens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or the lost time awa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B App:</w:t>
        <w:tab/>
        <w:tab/>
        <w:t xml:space="preserve">    3,14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 xml:space="preserve">    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 xml:space="preserve">               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 (Win2k/XP/NT):  11,3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 xml:space="preserve">DeviceDriver : </w:t>
        <w:tab/>
        <w:t xml:space="preserve">    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>Hardware:</w:t>
        <w:tab/>
        <w:tab/>
        <w:t xml:space="preserve">    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3-22-06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Minor cleanup of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B App:</w:t>
        <w:tab/>
        <w:tab/>
        <w:t xml:space="preserve">    3,14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 xml:space="preserve">    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 xml:space="preserve">               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 (Win2k/XP/NT):  3,22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 xml:space="preserve">DeviceDriver : </w:t>
        <w:tab/>
        <w:t xml:space="preserve">    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>Hardware:</w:t>
        <w:tab/>
        <w:tab/>
        <w:t xml:space="preserve">    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3-16-06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The DLL has been updated with added functionality. Continue to visi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ur website for documentation concerning new API function call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/>
          <w:color w:val="000000"/>
          <w:sz w:val="16"/>
          <w:u w:val="none"/>
        </w:rPr>
        <w:t>http://www.lawsonlab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d follow the links for your Model-30x devic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 xml:space="preserve">    3,14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 xml:space="preserve">    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 xml:space="preserve">               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 (Win2k/XP/NT):  3,2,2006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 xml:space="preserve">DeviceDriver : </w:t>
        <w:tab/>
        <w:t xml:space="preserve">    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>Hardware:</w:t>
        <w:tab/>
        <w:tab/>
        <w:t xml:space="preserve">    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0-20-05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Due to the size restrictions imposed by a floppy diskette, the most rece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evice driver,  DLL (and support files), documentation, and sample app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have been placed at our website. We still include this floppy diskette with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istribution of hardware for those who may not have internet access. The fil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located on this diskette are the most recent excluding modifications to the DL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(and perhaps driver), required by the simplified sample applications and API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added to the DLL  to help simplify the tasks faced by the develop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Please visit our website at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/>
          <w:color w:val="000000"/>
          <w:sz w:val="16"/>
          <w:u w:val="none"/>
        </w:rPr>
        <w:t>http://www.lawsonlab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d follow the links for your Model-30x device for more inform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B App:</w:t>
        <w:tab/>
        <w:tab/>
        <w:t>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4,10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 xml:space="preserve">           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>DLL (Win2k/XP/NT):</w:t>
        <w:tab/>
        <w:t>10,17,2005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 xml:space="preserve">DeviceDriver : </w:t>
        <w:tab/>
        <w:t>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000000"/>
          <w:sz w:val="16"/>
          <w:u w:val="none"/>
        </w:rPr>
        <w:tab/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2-14-04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Miscellaneous fixes to Device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Miscellaneous fixes to LabView and VisualC++ Console app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16"/>
          <w:u w:val="none"/>
        </w:rPr>
      </w:pPr>
      <w:r>
        <w:rPr>
          <w:rFonts w:ascii="Arial" w:hAnsi="Arial"/>
          <w:b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Modified VB App so that it only requires the following entries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LL_USB.cfg file for each device that you would like to ru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>ID=55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>RATE=10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>CHAN=7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4</w:t>
      </w:r>
      <w:r>
        <w:rPr>
          <w:rFonts w:ascii="Arial" w:hAnsi="Arial"/>
          <w:b w:val="false"/>
          <w:color w:val="000000"/>
          <w:sz w:val="16"/>
          <w:u w:val="none"/>
        </w:rPr>
        <w:t>.) Complete over-haul of Version Checker utility. Improved the utilit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with more trouble shooting capability to better handle larger diskdriv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when doing it's searches. Also improved the interface so that now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has a few different options as to how much is displayed on the scre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t any one time. Also added the writing of the information that it retriev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into a text file which can more easily read by the user, or sent to use f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echnical suppor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12,14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</w:r>
      <w:r>
        <w:rPr>
          <w:rFonts w:ascii="Arial" w:hAnsi="Arial"/>
          <w:b/>
          <w:color w:val="0000FF"/>
          <w:sz w:val="16"/>
          <w:u w:val="none"/>
        </w:rPr>
        <w:t>LabView App:</w:t>
        <w:tab/>
        <w:t>4,10,2003</w:t>
      </w:r>
      <w:r>
        <w:rPr>
          <w:rFonts w:ascii="Arial" w:hAnsi="Arial"/>
          <w:b w:val="false"/>
          <w:color w:val="000000"/>
          <w:sz w:val="16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</w:r>
      <w:r>
        <w:rPr>
          <w:rFonts w:ascii="Arial" w:hAnsi="Arial"/>
          <w:b/>
          <w:color w:val="0000FF"/>
          <w:sz w:val="16"/>
          <w:u w:val="none"/>
        </w:rPr>
        <w:t>VC Console App:</w:t>
        <w:tab/>
        <w:t>8,30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</w:r>
      <w:r>
        <w:rPr>
          <w:rFonts w:ascii="Arial" w:hAnsi="Arial"/>
          <w:b/>
          <w:color w:val="0000FF"/>
          <w:sz w:val="16"/>
          <w:u w:val="none"/>
        </w:rPr>
        <w:t>VerChk utility:</w:t>
        <w:tab/>
        <w:t>12,14,2004</w:t>
      </w:r>
      <w:r>
        <w:rPr>
          <w:rFonts w:ascii="Arial" w:hAnsi="Arial"/>
          <w:b w:val="false"/>
          <w:color w:val="000000"/>
          <w:sz w:val="16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12,2,2004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7,6,20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2-16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Fix problem associated with users without specific rights being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o recover from device connect/disconnect in WinXP. Our previous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used sections of the Registry restricted to certain levels of security so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users experienced access restrictions when our devices were either remov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or add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Further improved handling of power issues - power loss, spikes, et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Improved handling speed at which the software recovers from vario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errors condi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4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Added the "Troubleshoot.htm" file to the documentation and updated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"IniFile.htm" fi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12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12,1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12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9-30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8"/>
          <w:u w:val="none"/>
        </w:rPr>
      </w:pPr>
      <w:r>
        <w:rPr>
          <w:rFonts w:ascii="Arial" w:hAnsi="Arial"/>
          <w:b w:val="false"/>
          <w:color w:val="7F007F"/>
          <w:sz w:val="1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Modified HTML documentation in regard to reference to "Packet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meaning one grouping of data for all channels in scanning mode to "Scan"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id likewise in all "Class" related source code fil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Many improvements to DLL function, DLL_InstanceInitDeviceList 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regard to swapping of many boards to various USB cable connec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Prior to these fixes, some devices would become inaccessable after swapp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d calling this func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8,15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9,2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8,21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8-26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6"/>
          <w:u w:val="none"/>
        </w:rPr>
      </w:pPr>
      <w:r>
        <w:rPr>
          <w:rFonts w:ascii="Arial" w:hAnsi="Arial"/>
          <w:b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Improvements to Driver and DLL as well as minor changes to the VB samp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pplication but only in regard to functions used by in-house test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8,15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8,21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8,21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7-9-03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Improvements to Driver and DLL as well as minor changes to the VB and VC-GU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ample applications. Changes to Driver were to bring it closer to passing the strict WinX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compatibility tests. Some of the changes included handling of hibernation and sleep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well as some changes to our .inf file which caused us to now have a separate on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used for WinXP/Win2k/WinNT which is not the same as the one now used for Win9x/ME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Modified our VerChk.exe utility to work with a new driver security feature that had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be added for the WinXP compatibility tests and because of the new driver feature previo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versions of the VerChk.exe utility will not work with newer versions of the DLL and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Added new entry to LL_USB.INI  to allow DLL (and it's calling application) to acqui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 higher system timeslice resolution. The entry is called,  "ProcessPriorityBoost", and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ocumented both within the LL_USB.INI file as well as the  "IniFile.htm" file which i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f the documentation package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6,10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</w:r>
      <w:r>
        <w:rPr>
          <w:rFonts w:ascii="Arial" w:hAnsi="Arial"/>
          <w:b/>
          <w:color w:val="0000FF"/>
          <w:sz w:val="16"/>
          <w:u w:val="none"/>
        </w:rPr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</w:r>
      <w:r>
        <w:rPr>
          <w:rFonts w:ascii="Arial" w:hAnsi="Arial"/>
          <w:b/>
          <w:color w:val="0000FF"/>
          <w:sz w:val="16"/>
          <w:u w:val="none"/>
        </w:rPr>
        <w:t>7,9,2003</w:t>
      </w:r>
      <w:r>
        <w:rPr>
          <w:rFonts w:ascii="Arial" w:hAnsi="Arial"/>
          <w:b w:val="false"/>
          <w:color w:val="000000"/>
          <w:sz w:val="16"/>
          <w:u w:val="none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Lots of improvements to Driver and DLL as well as minor changes to the V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sample applic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Modified our VerChk.exe utility which had an error in the checking of older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of our DLL which weren't compatible with the capabilities of the VerChk utility, as well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n error in the listing of all copies of the the DLL and driver currently on a system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>.) Added new entry to LL_USB.INI  to allow DLL (and it's calling application) to acqui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a higher system timeslice resolution. The entry is called,  "ProcessPriorityBoost", and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documented both within the LL_USB.INI file as well as the  "IniFile.htm" file which is p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of the documentation package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3,24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3,1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4,2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4,2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single"/>
        </w:rPr>
        <w:t>11-6-2002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7F007F"/>
          <w:sz w:val="16"/>
          <w:u w:val="none"/>
        </w:rPr>
      </w:pPr>
      <w:r>
        <w:rPr>
          <w:rFonts w:ascii="Arial" w:hAnsi="Arial"/>
          <w:b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>.) Repaired problem in driver related to swapping two different device IDs using the same cable connec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 xml:space="preserve">to the PC when there is only a single device connected at any one time. For example, if you had two of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devices sitting in front of you and had connected a cable to one and initialized it, then disconnected the c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rom it and connected it to the other device and attempted to initialize it, it would likely fail to iniitialize until you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color w:val="000000"/>
          <w:sz w:val="16"/>
          <w:u w:val="none"/>
        </w:rPr>
        <w:t>disconnected all devices and exited the application which would unload both the DLL and Device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Added a separate DLL function call to improve writing to the device while in scanning mode. At the tim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this writing it's usage is recommended for sending digital output while scanning. Using the new function great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reduces processor time slicing and memory efficiency as well as spe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Due to improvement to the driver we now suggest starting with a setting of only 2 or 3 for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StackedIrpCntOverride entry in the LL_USB.ini file (included in the installation) if you experience "microcod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buffer wrap" issues associated with other drivers that occassionally "hog the system" such as "pinball" i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WinME and later versions of Windows. We had previously suggested a much higher setting. Keep in mind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the recommended setting for ScanSystemBoostLevel  in the same .ini file is still 20 if there is any problems suc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as the "microcode buffer wrap" issue. Setting that particular entry to a high value has no adverse effect o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functionality of the system so it's fine to just always keep it at that valu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16"/>
          <w:u w:val="none"/>
        </w:rPr>
      </w:pPr>
      <w:r>
        <w:rPr>
          <w:rFonts w:ascii="Arial" w:hAnsi="Arial"/>
          <w:b w:val="false"/>
          <w:color w:val="00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VB App:</w:t>
        <w:tab/>
        <w:tab/>
        <w:t>10,14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color w:val="0000FF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color w:val="000000"/>
          <w:sz w:val="16"/>
          <w:u w:val="none"/>
        </w:rPr>
        <w:tab/>
        <w:t>VerChk utility:</w:t>
        <w:tab/>
        <w:tab/>
        <w:t>5,9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>DLL:</w:t>
        <w:tab/>
        <w:tab/>
        <w:tab/>
        <w:t>11,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color w:val="0000FF"/>
          <w:sz w:val="16"/>
          <w:u w:val="none"/>
        </w:rPr>
        <w:tab/>
        <w:t xml:space="preserve">DeviceDriver : </w:t>
        <w:tab/>
        <w:t>11,6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7F0000"/>
          <w:sz w:val="20"/>
          <w:u w:val="none"/>
        </w:rPr>
      </w:pPr>
      <w:r>
        <w:rPr>
          <w:rFonts w:ascii="Arial" w:hAnsi="Arial"/>
          <w:b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20"/>
          <w:u w:val="none"/>
        </w:rPr>
        <w:t xml:space="preserve"> </w:t>
      </w:r>
      <w:r>
        <w:rPr>
          <w:rFonts w:ascii="Arial" w:hAnsi="Arial"/>
          <w:b/>
          <w:color w:val="7F007F"/>
          <w:sz w:val="20"/>
          <w:u w:val="single"/>
        </w:rPr>
        <w:t>6-26-2002</w:t>
      </w:r>
      <w:r>
        <w:rPr>
          <w:rFonts w:ascii="Arial" w:hAnsi="Arial"/>
          <w:b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1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Improved handling of setting of "scan HALTED" flag in DLL so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calling application is more quickly notifi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2</w:t>
      </w:r>
      <w:r>
        <w:rPr>
          <w:rFonts w:ascii="Arial" w:hAnsi="Arial"/>
          <w:b w:val="false"/>
          <w:color w:val="000000"/>
          <w:sz w:val="16"/>
          <w:u w:val="none"/>
        </w:rPr>
        <w:t>.) Improved handling of scan related timeouts in device driver as well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communication between the DLL and driver for determining the correc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timeouts associated with various rates, power cable disconnect scenario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etc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3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Fixed error in </w:t>
      </w:r>
      <w:r>
        <w:rPr>
          <w:rFonts w:ascii="Arial" w:hAnsi="Arial"/>
          <w:b/>
          <w:color w:val="000000"/>
          <w:sz w:val="16"/>
          <w:u w:val="none"/>
        </w:rPr>
        <w:t>VB</w:t>
      </w:r>
      <w:r>
        <w:rPr>
          <w:rFonts w:ascii="Arial" w:hAnsi="Arial"/>
          <w:b w:val="false"/>
          <w:color w:val="000000"/>
          <w:sz w:val="16"/>
          <w:u w:val="none"/>
        </w:rPr>
        <w:t xml:space="preserve"> application which was reporting incorrect digital inpu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value directly following a system calibration performed by press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>"SysCal" button on the main pane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u w:val="none"/>
        </w:rPr>
      </w:pPr>
      <w:r>
        <w:rPr>
          <w:rFonts w:ascii="Arial" w:hAnsi="Arial"/>
          <w:b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color w:val="000000"/>
          <w:sz w:val="16"/>
          <w:u w:val="none"/>
        </w:rPr>
        <w:t>4</w:t>
      </w:r>
      <w:r>
        <w:rPr>
          <w:rFonts w:ascii="Arial" w:hAnsi="Arial"/>
          <w:b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 w:val="false"/>
          <w:i/>
          <w:color w:val="000000"/>
          <w:sz w:val="16"/>
          <w:u w:val="none"/>
        </w:rPr>
        <w:t>(Win9x/ME only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) Fixed incorrect reporting of digital input in </w:t>
      </w:r>
      <w:r>
        <w:rPr>
          <w:rFonts w:ascii="Arial" w:hAnsi="Arial"/>
          <w:b/>
          <w:i w:val="false"/>
          <w:color w:val="000000"/>
          <w:sz w:val="16"/>
          <w:u w:val="none"/>
        </w:rPr>
        <w:t>LabView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samp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pplication. Due to hardware configuration, digital input value that is read by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oard must be XORed with 255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LabView App:</w:t>
        <w:tab/>
        <w:t>6,26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erChk utility:</w:t>
        <w:tab/>
        <w:tab/>
        <w:t>5,9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6,25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25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3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Various improvements to scan related timeouts and debugg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n Device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Minor changes in VB sample application related to calling  "SP_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tyle functions in the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GUI App:</w:t>
        <w:tab/>
        <w:tab/>
        <w:t>5.21.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Console App:</w:t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6,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3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5-13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Various improvements made to driver and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New style of VB sample code showing new SP style DLL entr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oints. Most of what is new is related to threaded style initializ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lease refer to online documentation available from our website f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example of using the non-threaded new SP style initialization. W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will be adding sample code for the threaded style to the HTML do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t a later date. The threaded style is useful when more than 2 devic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re initialized at once, since it allows your application time slic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way from the DLL while the DLL initializes the devices. Without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readed functionality, the application can appear to "hang" while 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s away in the DLL making the initialization function ca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>.) A new Version checker utility has been created for checking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DLL/Driver compatibility. Please read "VerChk.txt" located in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application directory.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1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5,13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13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3-5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Improvements made to driver to better handle errors that may be gener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y the low level USB hub drivers. Various improvements made to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Fixed problem in VisualBasic sample code that failed to distinguish betwe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uplicate Device IDs in the configuration fi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3,4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2,27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2,27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7F007F"/>
          <w:sz w:val="20"/>
          <w:u w:val="single"/>
        </w:rPr>
        <w:t>1-28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Various improvments to DLL and device driver. Fixed variable update in VB sample source regarding update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can number while in multi channel calibration scan mod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1,28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1,25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,25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1-17-2002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Various improvments to DLL and device driver related to occasional read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1,17,2002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,17,20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11-28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Various improvments to DLL and device driv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11,15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11,15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0"/>
          <w:u w:val="none"/>
        </w:rPr>
      </w:pPr>
      <w:r>
        <w:rPr>
          <w:rFonts w:ascii="Arial" w:hAnsi="Arial"/>
          <w:b/>
          <w:i w:val="false"/>
          <w:color w:val="7F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9-10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Changed number of possible devices from 64 to 32. Although this has been the case practically from the begin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f the project, the memory allocation by the DLL and sample applications was never adjusted to show this. That situ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as been fixed. Although the sample applications have been adjusted to 32 possible devices in the related arrays, previou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pplications will continue to work with the new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3 new entries to LL_USB.INI. They are explained below. These entries should be left alone, unless you experien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"microcode buffer wrap"  erro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ScanSystemBoostLevel  (default = 0, max = 10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 if you experience "microcode buffer wrap" error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7F7F"/>
          <w:sz w:val="16"/>
          <w:u w:val="none"/>
        </w:rPr>
      </w:pPr>
      <w:r>
        <w:rPr>
          <w:rFonts w:ascii="Arial" w:hAnsi="Arial"/>
          <w:b/>
          <w:i w:val="false"/>
          <w:color w:val="007F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mproves thread time-slicing handling within the device driver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7F7F"/>
          <w:sz w:val="16"/>
          <w:u w:val="none"/>
        </w:rPr>
        <w:t xml:space="preserve">Explanation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Any device driver has the opportunity to  "take over"  the system for a specified period of time. To do so, it's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set it's internal thread priority to various levels. However, a mis-behaved driver can still  "hog the system"  using certai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echniques which can prevent other drivers from getting their time slice. We've found that some game programs are notoriou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or that, which can prevent our driver from getting enough time slices to make the required data transfers from our hardwa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n the allocated time. This is particularly obvious at high scan rates. A failure to do the required transfers shows as th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"microcode buffer wrap"  flag being set while scanning. The flag is found as one of the bits (bit-5) of the SO_Status memb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f the SCAN_OBJECT structure that is used for communication between the DLL and your application. We've incorporated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ay around this issue by creating an option to pass a larger packet size request to the "lower USB driver" which has even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igher priority level than our driver is allowe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7F7F"/>
          <w:sz w:val="16"/>
          <w:u w:val="none"/>
        </w:rPr>
        <w:t xml:space="preserve">Following is an overview of the new feature: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Without using the new "packet boost" feature, our driver reads 32 bytes of data (one packet)  at a time from ou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hardware. That typically translates to 30 bytes of data, and 2 bytes of flags and digital input, which in single channel s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mode, translates to 10 points per read  (3-bytes-per-point ). However with use of the new packet boost option controll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 the LL_USB.INI file a user can now boost the driver time slicing capability by a factor of up to 100. What this actual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oes at the driver level, is it allows our driver to make more use of the power of the system driver below the level of our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hich has a higher priority level than possible with our own driver. However, this comes with a small price and the price i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your data will be ready for you to read proportionally to the "boost" factor. For example, if you set up a single-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can at 1000 Hz without the use of the boost feature, your data will actually be read in 10-point packages and you 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retrieve your data from the DLL with a call every 10 milliseconds. If you set the boost factor to 50, your data will be read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be read from the DLL every 500 milliseconds, at which time 500 points worth of data will be available. No data is missed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t just takes longer to get the larger packet. Keep this in mind when scanning at slower rates, since if a scan is set to 100H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d the boost value is set to 100, it will take 10 seconds before one read is complete and that read will contain 10000 points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none"/>
        </w:rPr>
        <w:t>NOT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The ending of  the scan process will also take longer as the boost factor is increased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 good example of an application that can  "take control of the system"  is the game  "Pinball"  that ships with WinME and Win2k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game appears to interract with a low-level driver that completely takes over the system, possibly in order to make possi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e smooth graphics that it offers to the user. Running that game on a WinME or Win2k machine while doing a single-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can at 1000Hz will usually create a "microcode buffer wrap" within a matter of seconds. However with  "ScanSystemBoostLevel"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set to 50, such a wrap won't occu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Takes advantage of premium slicing given only to "HUB" type driver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 xml:space="preserve">1.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auses ending of scan to take longer, since each read request by the lower driver has to return with it's packet before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each device before the scanning threads can e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 xml:space="preserve">2.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ata retrieval is available at slower rate dependent on the setting of this value. The actual scan rate is unchanged, it's jus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each time you read, you will get back much more data, but less frequently. For example in single-channel scan at 1000Hz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ith boost of 10, you can read the data every 100ms and you'll get 100 points with each read, since the boost causes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get 10 packets, of10 points each, with every read. If you attempt to read every 10ms (the default without use of this flag)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your data will be ready only every 10th rea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StackedIrpCntOverride  (default = 0, max=40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 if you experience "microcode buffer wrap" errors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,  and only  attempting to correct the problem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by setting value above (ScanSystemBoostLevel) to it's maximum (100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verrides default values calculated by DLL based on scan rate and other variables. The term "IRP" stands for "I/0 Request Packet"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ur driver communicates with lower drivers (HUB and kernel) in order to communicate with our device. For each read of our devic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e pass an "IRP" to the lower driver. Due to processing of the IRPs and data returned from the request, it is usually more efficient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nd many at the same time so the lower driver is always busy. However if too many are sent, then time slicing can be taken awa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 our driver and given to the lower driv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Assures that lower USB driver will always be busy requesting data from our device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Too many stacked IRPs can take away from our driver's time slicing and give it to the lower driver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>DoRecordDrvrTimerInfo (default = 0, max=1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7F7F"/>
          <w:sz w:val="16"/>
          <w:u w:val="none"/>
        </w:rPr>
        <w:t xml:space="preserve">=================================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single"/>
        </w:rPr>
        <w:t>Use this feature  ONLY for improving debug file output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,  when driver time-slicing may be questionab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is should never be set except when debugging time slicing issues in driver which are usually indicated by "microcode buffer wrap"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errors. When set, this causes device driver to record timing information and pass it to the DLL which can then write that information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 debug file when the debug file output feature is enabl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Advantage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Allows display of driver timing issu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FF"/>
          <w:sz w:val="16"/>
          <w:u w:val="none"/>
        </w:rPr>
        <w:t>Disadvanges: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Puts extra load on driver to record timing inform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code to call DLL_EndScan under situation where the scan may have been halted but the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asn't disconnected. The DLL has an internal thread running while the device is scanning, that continuously sets a flag telling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evice driver that the DLL is still functioning. This flag is used for error handling. Typically the DLL resets the flag ever second or s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f the flag has't been set for 6 seconds the device driver automatically ends the scan. Certain system message boxes - for example i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you press the ctrl-alt-del keys will take over the system. If such a box is left open for about six seconds the DLL's thread won't get it'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ime-slice, and the driver will consequentially end the scan. However, previous to the addition of the new code in the VB app, the app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ould not send an EndScan command under this situation, so the next time a scan was started or any read of the device was done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e first packet would be junk from the device, since it had been left in an unknown stat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dded code to make use of separate thread (timer function) to handle the scan startup for each device. Using the thread allows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processing of data for each device once it's started rather than waiting for all devices to start before retrieving data for any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at has already started. The improvement made by this code is apparent as the devices connected increases. Also added similia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ode to handle end-of-scan for each device. Search for text "9-10-01"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dded code to better handle display of errors for individual devices while scanning multiple devices. Search for text "9-10-01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9,10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9,10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>8-15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Improved DLL initialization and scan startup (less interruption of other applications)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Improved registry handling by device driver in regard to keeping track of 301/302 devices add/remo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Improved memory allocation in device driver. Most of the memory required for scanning mode is now allocated when the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loads each device rather than dynamically when scanning is begun. This should fix the random memory allocation error that h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occured in previous versions on some computer systems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Added additional check for correct version of device driver being loaded. Check is done during initialization. First check is don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when DLL is loaded before the application makes any calls into the DLL. That first check checks the version of the driver located 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the hard-disk. The second check is done after enumeration as part of the initialization process, which checks the version of the driv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loaded in memory. The driver version in memory may not match the version on disk. That situation can occur if for example, you instal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 new driver by copying it to the disk while any 301/302 is connected. That new driver won't be loaded until all devices are disconnect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d then the first one is connected which would cause the first check for driver version to succeed, but the second would find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problem when the DLL_Init() function is called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Increased thread priority (more noticeable by Win2k)  in device driver while in scan mode, and further optimized code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none"/>
        </w:rPr>
      </w:pPr>
      <w:r>
        <w:rPr>
          <w:rFonts w:ascii="Arial" w:hAnsi="Arial"/>
          <w:b/>
          <w:i w:val="false"/>
          <w:color w:val="0000F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xed problem with some of the keyboard entry handling in some of the combo boxes on main panel,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modified error handling for initialization. Also improved Scan functions.  Search on text "7-27-01", "8-1-01"., "8-15-01"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8,15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ab/>
        <w:t>8,13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8,13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28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 Improved DLL handling of device add/remove. Also improved load-time error handling within the DLL. The LL_USBLoad.txt fi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now contains more information concerning errors associated with loading of the DLL such as location of the correct driver versio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the DLL will now delete any old copies of the  whenever it successfully load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Repaired error associated with handling of channel change that was fixed in previous version.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hange had disabled the changing of channels while in the graphics screen. That has been fixed. Search on text "6-28-01"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8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6,28,2001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ab/>
        <w:t xml:space="preserve">DeviceDriver : </w:t>
        <w:tab/>
        <w:t>6,1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>6-21-2001</w:t>
      </w:r>
      <w:r>
        <w:rPr>
          <w:rFonts w:ascii="Arial" w:hAnsi="Arial"/>
          <w:b w:val="false"/>
          <w:i w:val="false"/>
          <w:color w:val="7F007F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16"/>
          <w:u w:val="none"/>
        </w:rPr>
        <w:t>NOTE: Includes changes for special CD release 6-20-2001 with a couple of addition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See additions to the  "extended explanation"  of the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DLL_Init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function (comment #7)  in  "API_USB.DOC"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  See updated "INSTALL.DOC"  - There is now only one .INF file for installing to Win98/WinME/Win2k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 Added DLL function </w:t>
      </w:r>
      <w:r>
        <w:rPr>
          <w:rFonts w:ascii="Arial" w:hAnsi="Arial"/>
          <w:b/>
          <w:i w:val="false"/>
          <w:color w:val="7F7F7F"/>
          <w:sz w:val="16"/>
          <w:u w:val="none"/>
        </w:rPr>
        <w:t>DLL_SetSpecialDebugOptions()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 See  API_USB.DOC  for usage instruc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 The  DLL now maintains a copy of the application's device ID list rather than relying on the pointer to the app's list as was previous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he case. I found that VisualBasic does not always unload the DLL when the Windows API function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FreeLibrary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s called - for examp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if any of the DLL's function calls have been made since the DLL was first loaded. It apparently intercepts that call, and then it waits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unload the DLL until the applications is just ready to unload. It turns out that that occurs after the memory used by the application has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eed and therefore the original application device ID pointer passed to the DLL is no longer valid. The DLL when it unloads, attempts to d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ny cleanup that the application may not have done and to do so, needs a list of the devices the application was using.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 DLL_ReInitOneDev(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as been fixed. It had lost some functionality in the course of some of the previous changes to the D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C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6-18-01"  and "6-19-01".  Modified sample application to fix error in starting 2-channel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fixed keyboard handling for the scan configuration screen. See API_USB.DOC for information on using new scan modes and fea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6-20-01" and "6-21-01".  Modified sample application to fix error in starting 2-channel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Also fixed keyboard handling for the scan configuration screen, and a few other small problem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/>
          <w:i w:val="false"/>
          <w:color w:val="auto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8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6,21,2001</w:t>
        <w:tab/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(6,20,2001 special releas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6,19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6,21,2001</w:t>
        <w:tab/>
      </w:r>
      <w:r>
        <w:rPr>
          <w:rFonts w:ascii="Arial" w:hAnsi="Arial"/>
          <w:b w:val="false"/>
          <w:i w:val="false"/>
          <w:color w:val="0000FF"/>
          <w:sz w:val="16"/>
          <w:u w:val="none"/>
        </w:rPr>
        <w:t>(6,19,2001 special release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6,1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20"/>
          <w:u w:val="single"/>
        </w:rPr>
        <w:t xml:space="preserve">5-22-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Modified DLL to improve cable swapping between devices. and handling of internal scanning thread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5-21-01"  and "5-22-01".  Modified sample application to improve logging of scan data to file.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xed error associated with logging of data with averaging set in cal-scan mode. Placed reading of scan data within a timer function. Sin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VB assigns a lower priority to a timer function than it does to it's main thread, this reduced the CPU usage shown in the Win98 CPU usage met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2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5,21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00"/>
          <w:sz w:val="24"/>
          <w:u w:val="none"/>
        </w:rPr>
      </w:pPr>
      <w:r>
        <w:rPr>
          <w:rFonts w:ascii="Arial" w:hAnsi="Arial"/>
          <w:b/>
          <w:i w:val="false"/>
          <w:color w:val="7F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7F007F"/>
          <w:sz w:val="20"/>
          <w:u w:val="single"/>
        </w:rPr>
        <w:t xml:space="preserve">5-7-2001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00"/>
          <w:sz w:val="20"/>
          <w:u w:val="none"/>
        </w:rPr>
        <w:t>============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7F007F"/>
          <w:sz w:val="20"/>
          <w:u w:val="single"/>
        </w:rPr>
      </w:pPr>
      <w:r>
        <w:rPr>
          <w:rFonts w:ascii="Arial" w:hAnsi="Arial"/>
          <w:b/>
          <w:i w:val="false"/>
          <w:color w:val="7F007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single"/>
        </w:rPr>
        <w:t>NOTE: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single"/>
        </w:rPr>
        <w:t xml:space="preserve">New Application, configurartion file,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single"/>
        </w:rPr>
        <w:tab/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single"/>
        </w:rPr>
        <w:t>documentation filenam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16"/>
          <w:u w:val="single"/>
        </w:rPr>
        <w:t>NOTE: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16"/>
          <w:u w:val="single"/>
        </w:rPr>
        <w:t>Previous DOCs archived in  "old-docs.zip"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single"/>
        </w:rPr>
        <w:tab/>
      </w: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</w:t>
      </w:r>
      <w:r>
        <w:rPr>
          <w:rFonts w:ascii="Arial" w:hAnsi="Arial"/>
          <w:b/>
          <w:i w:val="false"/>
          <w:color w:val="0000FF"/>
          <w:sz w:val="16"/>
          <w:u w:val="single"/>
        </w:rPr>
        <w:t>which is included in app souce code dir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single"/>
        </w:rPr>
      </w:pPr>
      <w:r>
        <w:rPr>
          <w:rFonts w:ascii="Arial" w:hAnsi="Arial"/>
          <w:b/>
          <w:i w:val="false"/>
          <w:color w:val="0000FF"/>
          <w:sz w:val="16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16"/>
          <w:u w:val="single"/>
        </w:rPr>
      </w:pPr>
      <w:r>
        <w:rPr>
          <w:rFonts w:ascii="Arial" w:hAnsi="Arial"/>
          <w:b/>
          <w:i w:val="false"/>
          <w:color w:val="0000FF"/>
          <w:sz w:val="16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1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Modified DLL,  Deviced driver, and both sample applications. Modified hardware to add additional channels to 301 and option fo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digital input with each scan data point for 301 and 302. No hardware version number change for these new feature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2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Added  </w:t>
      </w:r>
      <w:r>
        <w:rPr>
          <w:rFonts w:ascii="Arial" w:hAnsi="Arial"/>
          <w:b/>
          <w:i w:val="false"/>
          <w:color w:val="7F7F7F"/>
          <w:sz w:val="16"/>
          <w:u w:val="none"/>
        </w:rPr>
        <w:t xml:space="preserve">DLL_ReadScanDataWithDigin()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unction. To make use of this scanning function requires a newer microcontroller with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evice ID number greater than 154. See 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API_USB.doc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for function prototype and instructions for us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16"/>
          <w:u w:val="none"/>
        </w:rPr>
        <w:t>3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B Developers only: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5-2-01"  and  "5-8-01"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Only one sample application and VB source code now used for both the Model-301 and Model-302. It's source code filenames have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changed to reflect this. It's executable file has been renamed, "LL_USB.exe". The main difference between the two models now, is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302 has analog output capability and 8 scannable channels and the 301 has no analog output and only 4 scannable channels (2 wit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Dev IDs less than 155)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FOLLOWING ELIMINA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btnSelScanChans.Visible = Tr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ShapeSelScanChans.Visible = Tr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    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'4-18-01 frmLL_USB.LabelSelScanChans.Visible = Tru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Graphics modified. Handling of lists and panel controls when a device is removed while scanning has been improved. Scan logfile outpu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improved and now includes digital inpu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16"/>
          <w:u w:val="none"/>
        </w:rPr>
        <w:t>4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</w:t>
      </w:r>
      <w:r>
        <w:rPr>
          <w:rFonts w:ascii="Arial" w:hAnsi="Arial"/>
          <w:b/>
          <w:i w:val="false"/>
          <w:color w:val="FF00FF"/>
          <w:sz w:val="16"/>
          <w:u w:val="none"/>
        </w:rPr>
        <w:t xml:space="preserve">VC Developers only: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earch for text "4-24-01". Changed application handling of channel change screen drawing during sca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Also changed some of the variable names related to model number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5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FOLLOWING SCAN STRUCTURE MEMBERS RENAM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: </w:t>
        <w:tab/>
        <w:t>SO_iCompletedScans A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to :</w:t>
        <w:tab/>
        <w:tab/>
        <w:t>SO_iTotalPointsReadByDrv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rom: </w:t>
        <w:tab/>
        <w:t>SO_iScansInBuffer As Lo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to:</w:t>
        <w:tab/>
        <w:tab/>
        <w:t>SO_iPointsInBuff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6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.) When starting a multi-channel scan with the model 301 set the SO_bScanArg variable to the number of channels you wish to sc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(when using DevIDs &gt; 154)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7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Only one configuration,  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"LL_USB.CFG"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now used   </w:t>
      </w:r>
      <w:r>
        <w:rPr>
          <w:rFonts w:ascii="Arial" w:hAnsi="Arial"/>
          <w:b/>
          <w:i w:val="false"/>
          <w:color w:val="7F007F"/>
          <w:sz w:val="16"/>
          <w:u w:val="none"/>
        </w:rPr>
        <w:t xml:space="preserve">for both the Model-301 and Model-302 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sample applications. Configur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file lines have been rearranged to add the default model number. Whichever Model number is entered there is the configuration that will b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used when the main panel loads  (VisualBasic)  and initializes it's variables and controls. There is a checkbox on main panel  (VisualBasic)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to change to a different model number. The one that is checked  (VisualBasic) when main panel is loaded comes from the 3rd line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configuration file. The additional Model 302 features haven't yet been integrated into the VisualC++ sample applic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16"/>
          <w:u w:val="none"/>
        </w:rPr>
      </w:pPr>
      <w:r>
        <w:rPr>
          <w:rFonts w:ascii="Arial" w:hAnsi="Arial"/>
          <w:b w:val="false"/>
          <w:i w:val="false"/>
          <w:color w:val="000000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16"/>
          <w:u w:val="none"/>
        </w:rPr>
        <w:t>8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 xml:space="preserve">.) New name used for the debug file output created by the DLL. New name is M30x_DBG  where 'x' is actually the letter 'x'  and not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</w:rPr>
        <w:t>number, since same naming convention is used for both the model 301 and the model 302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16"/>
          <w:u w:val="none"/>
        </w:rPr>
      </w:pPr>
      <w:r>
        <w:rPr>
          <w:rFonts w:ascii="Arial" w:hAnsi="Arial"/>
          <w:b w:val="false"/>
          <w:i w:val="false"/>
          <w:color w:val="7F007F"/>
          <w:sz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16"/>
          <w:u w:val="none"/>
        </w:rPr>
        <w:t>9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.) </w:t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Version info this releas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VB App:</w:t>
        <w:tab/>
        <w:tab/>
        <w:t>5,8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ab/>
        <w:t>VC App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>DLL:</w:t>
        <w:tab/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16"/>
          <w:u w:val="none"/>
        </w:rPr>
        <w:t xml:space="preserve">       </w:t>
      </w:r>
      <w:r>
        <w:rPr>
          <w:rFonts w:ascii="Arial" w:hAnsi="Arial"/>
          <w:b/>
          <w:i w:val="false"/>
          <w:color w:val="0000FF"/>
          <w:sz w:val="16"/>
          <w:u w:val="none"/>
        </w:rPr>
        <w:tab/>
        <w:t xml:space="preserve">DeviceDriver : </w:t>
        <w:tab/>
        <w:t>5,2,20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     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ab/>
      </w:r>
      <w:r>
        <w:rPr>
          <w:rFonts w:ascii="Arial" w:hAnsi="Arial"/>
          <w:b w:val="false"/>
          <w:i w:val="false"/>
          <w:color w:val="000000"/>
          <w:sz w:val="16"/>
          <w:u w:val="none"/>
        </w:rPr>
        <w:t>Hardware:</w:t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24"/>
          <w:u w:val="none"/>
        </w:rPr>
      </w:pPr>
      <w:r>
        <w:rPr>
          <w:rFonts w:ascii="Arial" w:hAnsi="Arial"/>
          <w:b w:val="false"/>
          <w:i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7F007F"/>
          <w:sz w:val="24"/>
          <w:u w:val="none"/>
        </w:rPr>
      </w:pPr>
      <w:r>
        <w:rPr>
          <w:rFonts w:ascii="Arial" w:hAnsi="Arial"/>
          <w:b w:val="false"/>
          <w:i w:val="false"/>
          <w:color w:val="7F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 xml:space="preserve">This file last updated  </w:t>
      </w:r>
      <w:r>
        <w:rPr>
          <w:rFonts w:ascii="Arial" w:hAnsi="Arial"/>
          <w:b/>
          <w:i w:val="false"/>
          <w:color w:val="7F007F"/>
          <w:sz w:val="24"/>
          <w:u w:val="none"/>
        </w:rPr>
        <w:t>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 xml:space="preserve">Tim Van Dusen - Programm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7F007F"/>
          <w:sz w:val="24"/>
          <w:u w:val="none"/>
        </w:rPr>
        <w:t>Lawson Labs, In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