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44"/>
        </w:rPr>
        <w:t>Update not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Last updated 8-26-2003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Windows 98/ME/2k/XP version</w:t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ee API_USB.doc for function prototypes and descrip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ee our new web-based HTML style documentation for mor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complete explanation of function call and overall DLL handling.</w:t>
      </w:r>
    </w:p>
    <w:p>
      <w:pPr>
        <w:pStyle w:val="Normal"/>
        <w:bidi w:val="0"/>
        <w:jc w:val="left"/>
        <w:rPr>
          <w:rFonts w:ascii="Arial" w:hAnsi="Arial"/>
          <w:color w:val="FF00FF"/>
          <w:sz w:val="28"/>
        </w:rPr>
      </w:pPr>
      <w:r>
        <w:rPr>
          <w:rFonts w:ascii="Arial" w:hAnsi="Arial"/>
          <w:color w:val="FF00F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>NOTE:</w:t>
      </w:r>
      <w:r>
        <w:rPr>
          <w:rFonts w:ascii="Arial" w:hAnsi="Arial"/>
          <w:color w:val="FF00FF"/>
          <w:sz w:val="28"/>
        </w:rPr>
        <w:t xml:space="preserve">  </w:t>
      </w:r>
      <w:r>
        <w:rPr>
          <w:rFonts w:ascii="Arial" w:hAnsi="Arial"/>
          <w:color w:val="0000FF"/>
          <w:sz w:val="24"/>
        </w:rPr>
        <w:t>As of 11-6-02 this documentation includes both the Win98/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as well as the Win2k/XP update information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7F007F"/>
          <w:sz w:val="28"/>
        </w:rPr>
        <w:t>Update information (oldest at bottom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2"/>
          <w:u w:val="single"/>
        </w:rPr>
        <w:t>8-26-03</w:t>
      </w:r>
      <w:r>
        <w:rPr>
          <w:rFonts w:ascii="Arial" w:hAnsi="Arial"/>
          <w:b w:val="false"/>
          <w:color w:val="7F007F"/>
          <w:sz w:val="18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1</w:t>
      </w:r>
      <w:r>
        <w:rPr>
          <w:rFonts w:ascii="Arial" w:hAnsi="Arial"/>
          <w:b w:val="false"/>
          <w:color w:val="000000"/>
          <w:sz w:val="24"/>
          <w:u w:val="none"/>
        </w:rPr>
        <w:t>.) Improvements to Driver and DLL as well as minor changes to the VB samp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application but only in regard to functions used by in-house test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  <w:u w:val="none"/>
        </w:rPr>
      </w:pPr>
      <w:r>
        <w:rPr>
          <w:rFonts w:ascii="Arial" w:hAnsi="Arial"/>
          <w:b w:val="false"/>
          <w:color w:val="00007F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</w:t>
      </w:r>
      <w:r>
        <w:rPr>
          <w:rFonts w:ascii="Arial" w:hAnsi="Arial"/>
          <w:b/>
          <w:color w:val="0000FF"/>
          <w:sz w:val="24"/>
          <w:u w:val="none"/>
        </w:rPr>
        <w:tab/>
        <w:t>VB App:</w:t>
        <w:tab/>
        <w:tab/>
        <w:t>8,15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   </w:t>
      </w:r>
      <w:r>
        <w:rPr>
          <w:rFonts w:ascii="Arial" w:hAnsi="Arial"/>
          <w:b/>
          <w:color w:val="0000FF"/>
          <w:sz w:val="24"/>
          <w:u w:val="none"/>
        </w:rPr>
        <w:tab/>
        <w:t>DLL:</w:t>
        <w:tab/>
        <w:tab/>
        <w:tab/>
        <w:t>8,21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   </w:t>
      </w:r>
      <w:r>
        <w:rPr>
          <w:rFonts w:ascii="Arial" w:hAnsi="Arial"/>
          <w:b/>
          <w:color w:val="0000FF"/>
          <w:sz w:val="24"/>
          <w:u w:val="none"/>
        </w:rPr>
        <w:tab/>
        <w:t xml:space="preserve">DeviceDriver : </w:t>
        <w:tab/>
        <w:t>8,21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24"/>
          <w:u w:val="none"/>
        </w:rPr>
        <w:tab/>
      </w:r>
      <w:r>
        <w:rPr>
          <w:rFonts w:ascii="Arial" w:hAnsi="Arial"/>
          <w:b w:val="false"/>
          <w:color w:val="000000"/>
          <w:sz w:val="24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4"/>
          <w:u w:val="none"/>
        </w:rPr>
      </w:pPr>
      <w:r>
        <w:rPr>
          <w:rFonts w:ascii="Arial" w:hAnsi="Arial"/>
          <w:b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4"/>
          <w:u w:val="none"/>
        </w:rPr>
      </w:pPr>
      <w:r>
        <w:rPr>
          <w:rFonts w:ascii="Arial" w:hAnsi="Arial"/>
          <w:b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4"/>
          <w:u w:val="none"/>
        </w:rPr>
      </w:pPr>
      <w:r>
        <w:rPr>
          <w:rFonts w:ascii="Arial" w:hAnsi="Arial"/>
          <w:b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  <w:u w:val="none"/>
        </w:rPr>
      </w:pPr>
      <w:r>
        <w:rPr>
          <w:rFonts w:ascii="Arial" w:hAnsi="Arial"/>
          <w:b w:val="false"/>
          <w:color w:val="00007F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24"/>
          <w:u w:val="none"/>
        </w:rPr>
      </w:pPr>
      <w:r>
        <w:rPr>
          <w:rFonts w:ascii="Arial" w:hAnsi="Arial"/>
          <w:b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36"/>
          <w:u w:val="none"/>
        </w:rPr>
        <w:t>previous updates (prior to 8-26-03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7-9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Improvements to Driver and DLL as well as minor changes to the VB and VC-GU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ample applications. Changes to Driver were to bring it closer to passing the strict WinX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compatibility tests. Some of the changes included handling of hibernation and sleep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ell as some changes to our .inf file which caused us to now have a separate on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used for WinXP/Win2k/WinNT which is not the same as the one now used for Win9x/ME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Modified our VerChk.exe utility to work with a new driver security feature that had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be added for the WinXP compatibility tests and because of the new driver feature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ersions of the VerChk.exe utility will not work with newer versions of the DLL and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6,10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  <w:r>
        <w:rPr>
          <w:rFonts w:ascii="Arial" w:hAnsi="Arial"/>
          <w:b w:val="false"/>
          <w:color w:val="000000"/>
          <w:sz w:val="16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Lots of improvements to Driver and DLL as well as minor changes to the V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odified our VerChk.exe utility which had an error in the checking of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of our DLL which weren't compatible with the capabilities of the VerChk utility, as well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 error in the listing of all copies of the the DLL and driver currently on a system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3,24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3,1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4,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4,2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1-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6"/>
          <w:u w:val="none"/>
        </w:rPr>
      </w:pPr>
      <w:r>
        <w:rPr>
          <w:rFonts w:ascii="Arial" w:hAnsi="Arial"/>
          <w:b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Repaired problem in driver related to swapping two different device IDs using the same cable conn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 xml:space="preserve">to the PC when there is only a single device connected at any one time. For example, if you had two of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devices sitting in front of you and had connected a cable to one and initialized it, then disconnected the c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rom it and connected it to the other device and attempted to initialize it, it would likely fail to iniitialize until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>disconnected all devices and exited the application which would unload both the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Added a separate DLL function call to improve writing to the device while in scanning mode. At the tim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is writing it's usage is recommended for sending digital output while scanning. Using the new function great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duces processor time slicing and memory efficiency as well as spe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Due to improvement to the driver we now suggest starting with a setting of only 2 or 3 for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tackedIrpCntOverride entry in the LL_USB.ini file (included in the installation) if you experience "microcod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buffer wrap" issues associated with other drivers that occassionally "hog the system" such as "pinball" 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WinME and later versions of Windows. We had previously suggested a much higher setting. Keep in mind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e recommended setting for ScanSystemBoostLevel  in the same .ini file is still 20 if there is any problems suc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as the "microcode buffer wrap" issue. Setting that particular entry to a high value has no adverse effect o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unctionality of the system so it's fine to just always keep it at that valu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0,1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1,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11,6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none"/>
        </w:rPr>
        <w:t xml:space="preserve"> </w:t>
      </w:r>
      <w:r>
        <w:rPr>
          <w:rFonts w:ascii="Arial" w:hAnsi="Arial"/>
          <w:b/>
          <w:color w:val="7F007F"/>
          <w:sz w:val="20"/>
          <w:u w:val="single"/>
        </w:rPr>
        <w:t>6-2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Improved handling of setting of "scan HALTED" flag in DLL so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alling application is more quickly notifi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Improved handling of scan related timeouts in device driver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ommunication between the DLL and driver for determining the correc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imeouts associated with various rates, power cable disconnect scenario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etc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Fixed error in </w:t>
      </w:r>
      <w:r>
        <w:rPr>
          <w:rFonts w:ascii="Arial" w:hAnsi="Arial"/>
          <w:b/>
          <w:color w:val="000000"/>
          <w:sz w:val="16"/>
          <w:u w:val="none"/>
        </w:rPr>
        <w:t>VB</w:t>
      </w:r>
      <w:r>
        <w:rPr>
          <w:rFonts w:ascii="Arial" w:hAnsi="Arial"/>
          <w:b w:val="false"/>
          <w:color w:val="000000"/>
          <w:sz w:val="16"/>
          <w:u w:val="none"/>
        </w:rPr>
        <w:t xml:space="preserve"> application which was reporting incorrect digital inpu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alue directly following a system calibration performed by press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"SysCal" button on the main pane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 w:val="false"/>
          <w:i/>
          <w:color w:val="000000"/>
          <w:sz w:val="16"/>
          <w:u w:val="none"/>
        </w:rPr>
        <w:t>(Win9x/ME only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) Fixed incorrect reporting of digital input in </w:t>
      </w:r>
      <w:r>
        <w:rPr>
          <w:rFonts w:ascii="Arial" w:hAnsi="Arial"/>
          <w:b/>
          <w:i w:val="false"/>
          <w:color w:val="000000"/>
          <w:sz w:val="16"/>
          <w:u w:val="none"/>
        </w:rPr>
        <w:t>LabView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s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pplication. Due to hardware configuration, digital input value that is read by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oard must be XORed with 255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Various improvements to scan related timeouts and debugg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n Device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inor changes in VB sample application related to calling  "SP_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tyle functions in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5-1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Various improvements made to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New style of VB sample code showing new SP style DLL ent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oints. Most of what is new is related to threaded style initializ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lease refer to online documentation available from our website f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xample of using the non-threaded new SP style initialization. W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will be adding sample code for the threaded style to the HTML do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t a later date. The threaded style is useful when more than 2 devic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re initialized at once, since it allows your application time slic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way from the DLL while the DLL initializes the devices. With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readed functionality, the application can appear to "hang" while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s away in the DLL making the initialization function ca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>.) A new Version checker utility has been created for check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DLL/Driver compatibility. Please read "VerChk.txt" locat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application directory.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1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3-5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ments made to driver to better handle errors that may be gener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the low level USB hub drivers. Various improvements made to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ixed problem in VisualBasic sample code that failed to distinguish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uplicate Device IDs in the configuration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3,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2,2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2,2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28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Various improvments to DLL and device driver. Fixed variable update in VB sample source regarding updat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can number while in multi channel calibration scan mod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1,28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1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17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 related to occasional read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,1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1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11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1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1,15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9-10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Changed number of possible devices from 64 to 32. Although this has been the case practically from the begin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project, the memory allocation by the DLL and sample applications was never adjusted to show this. That situ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s been fixed. Although the sample applications have been adjusted to 32 possible devices in the related arrays, prev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pplications will continue to work with the new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3 new entries to LL_USB.INI. They are explained below. These entries should be left alone, unless you experie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"microcode buffer wrap" 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canSystemBoostLevel  (default = 0, max = 10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7F7F"/>
          <w:sz w:val="16"/>
          <w:u w:val="none"/>
        </w:rPr>
      </w:pPr>
      <w:r>
        <w:rPr>
          <w:rFonts w:ascii="Arial" w:hAnsi="Arial"/>
          <w:b/>
          <w:i w:val="false"/>
          <w:color w:val="007F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mproves thread time-slicing handling within the device driver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Explanation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Any device driver has the opportunity to  "take over"  the system for a specified period of time. To do so, it's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set it's internal thread priority to various levels. However, a mis-behaved driver can still  "hog the system"  using certa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echniques which can prevent other drivers from getting their time slice. We've found that some game programs are notor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or that, which can prevent our driver from getting enough time slices to make the required data transfers from our hardwa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n the allocated time. This is particularly obvious at high scan rates. A failure to do the required transfers shows as th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"microcode buffer wrap"  flag being set while scanning. The flag is found as one of the bits (bit-5) of the SO_Status memb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SCAN_OBJECT structure that is used for communication between the DLL and your application. We've incorporated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y around this issue by creating an option to pass a larger packet size request to the "lower USB driver" which has even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igher priority level than our driver is allow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ollowing is an overview of the new feature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Without using the new "packet boost" feature, our driver reads 32 bytes of data (one packet)  at a time from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rdware. That typically translates to 30 bytes of data, and 2 bytes of flags and digital input, which in single channel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e, translates to 10 points per read  (3-bytes-per-point ). However with use of the new packet boost option controll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the LL_USB.INI file a user can now boost the driver time slicing capability by a factor of up to 100. What this actual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oes at the driver level, is it allows our driver to make more use of the power of the system driver below the level of our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ich has a higher priority level than possible with our own driver. However, this comes with a small price and the price 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your data will be ready for you to read proportionally to the "boost" factor. For example, if you set up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 Hz without the use of the boost feature, your data will actually be read in 10-point packages and you 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trieve your data from the DLL with a call every 10 milliseconds. If you set the boost factor to 50, your data will be read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be read from the DLL every 500 milliseconds, at which time 500 points worth of data will be available. No data is missed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t just takes longer to get the larger packet. Keep this in mind when scanning at slower rates, since if a scan is set to 1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 boost value is set to 100, it will take 10 seconds before one read is complete and that read will contain 10000 points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none"/>
        </w:rPr>
        <w:t>NOT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The ending of  the scan process will also take longer as the boost factor is increased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good example of an application that can  "take control of the system"  is the game  "Pinball"  that ships with WinME and Win2k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game appears to interract with a low-level driver that completely takes over the system, possibly in order to make possi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smooth graphics that it offers to the user. Running that game on a WinME or Win2k machine while doing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Hz will usually create a "microcode buffer wrap" within a matter of seconds. However with  "ScanSystemBoostLevel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et to 50, such a wrap won't occu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akes advantage of premium slicing given only to "HUB" type driver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1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auses ending of scan to take longer, since each read request by the lower driver has to return with it's packet before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ach device before the scanning threads can e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2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ata retrieval is available at slower rate dependent on the setting of this value. The actual scan rate is unchanged, it's jus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each time you read, you will get back much more data, but less frequently. For example in single-channel scan at 10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ith boost of 10, you can read the data every 100ms and you'll get 100 points with each read, since the boost causes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get 10 packets, of10 points each, with every read. If you attempt to read every 10ms (the default without use of this flag)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your data will be ready only every 10th rea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tackedIrpCntOverride  (default = 0, max=4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,  and only  attempting to correct the problem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setting value above (ScanSystemBoostLevel) to it's maximum (100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verrides default values calculated by DLL based on scan rate and other variables. The term "IRP" stands for "I/0 Request Packet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ur driver communicates with lower drivers (HUB and kernel) in order to communicate with our device. For each read of our devic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e pass an "IRP" to the lower driver. Due to processing of the IRPs and data returned from the request, it is usually more efficient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nd many at the same time so the lower driver is always busy. However if too many are sent, then time slicing can be taken awa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our driver and given to the lower driv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ssures that lower USB driver will always be busy requesting data from our device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oo many stacked IRPs can take away from our driver's time slicing and give it to the lower driv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DoRecordDrvrTimerInfo (default = 0, max=1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for improving debug file output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,  when driver time-slicing may be questionab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is should never be set except when debugging time slicing issues in driver which are usually indicated by "microcode buffer wrap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errors. When set, this causes device driver to record timing information and pass it to the DLL which can then write that information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 debug file when the debug file output feature is enabl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llows display of driver timing issu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Puts extra load on driver to record timing inform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call DLL_EndScan under situation where the scan may have been halted but the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sn't disconnected. The DLL has an internal thread running while the device is scanning, that continuously sets a flag telling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evice driver that the DLL is still functioning. This flag is used for error handling. Typically the DLL resets the flag ever second or s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the flag has't been set for 6 seconds the device driver automatically ends the scan. Certain system message boxes - for example i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you press the ctrl-alt-del keys will take over the system. If such a box is left open for about six seconds the DLL's thread won't get it'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ime-slice, and the driver will consequentially end the scan. However, previous to the addition of the new code in the VB app, the ap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ould not send an EndScan command under this situation, so the next time a scan was started or any read of the device was don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first packet would be junk from the device, since it had been left in an unknown sta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make use of separate thread (timer function) to handle the scan startup for each device. Using the thread allows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processing of data for each device once it's started rather than waiting for all devices to start before retrieving data for any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has already started. The improvement made by this code is apparent as the devices connected increases. Also added similia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ode to handle end-of-scan for each device. Search for text "9-10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dded code to better handle display of errors for individual devices while scanning multiple devices. Search for text "9-10-01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9,10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8-15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Improved DLL initialization and scan startup (less interruption of other applications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d registry handling by device driver in regard to keeping track of 301/302 devices add/remo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Improved memory allocation in device driver. Most of the memory required for scanning mode is now allocated when the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s each device rather than dynamically when scanning is begun. This should fix the random memory allocation error that h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occured in previous versions on some computer systems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Added additional check for correct version of device driver being loaded. Check is done during initialization. First check is don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en DLL is loaded before the application makes any calls into the DLL. That first check checks the version of the driver located 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hard-disk. The second check is done after enumeration as part of the initialization process, which checks the version of the driv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ed in memory. The driver version in memory may not match the version on disk. That situation can occur if for example, you instal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new driver by copying it to the disk while any 301/302 is connected. That new driver won't be loaded until all devices are disconnect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n the first one is connected which would cause the first check for driver version to succeed, but the second would find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roblem when the DLL_Init() function is called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Increased thread priority (more noticeable by Win2k)  in device driver while in scan mode, and further optimized code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problem with some of the keyboard entry handling in some of the combo boxes on main panel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ified error handling for initialization. Also improved Scan functions.  Search on text "7-27-01", "8-1-01"., "8-15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8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8,13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8,13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Improved DLL handling of device add/remove. Also improved load-time error handling within the DLL. The LL_USBLoad.txt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contains more information concerning errors associated with loading of the DLL such as location of the correct driver versio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the DLL will now delete any old copies of the  whenever it successfully lo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paired error associated with handling of channel change that was fixed in previous version.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 had disabled the changing of channels while in the graphics screen. That has been fixed. Search on text "6-28-01"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1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16"/>
          <w:u w:val="none"/>
        </w:rPr>
        <w:t>NOTE: Includes changes for special CD release 6-20-2001 with a couple of additio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See additions to the  "extended explanation"  of the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Init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unction (comment #7)  in  "API_USB.DOC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 See updated "INSTALL.DOC"  - There is now only one .INF file for installing to Win98/WinME/Win2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Added DLL function </w:t>
      </w:r>
      <w:r>
        <w:rPr>
          <w:rFonts w:ascii="Arial" w:hAnsi="Arial"/>
          <w:b/>
          <w:i w:val="false"/>
          <w:color w:val="7F7F7F"/>
          <w:sz w:val="16"/>
          <w:u w:val="none"/>
        </w:rPr>
        <w:t>DLL_SetSpecialDebugOptions()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 See  API_USB.DOC  for usage instruc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The  DLL now maintains a copy of the application's device ID list rather than relying on the pointer to the app's list as was previous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case. I found that VisualBasic does not always unload the DLL when the Windows API function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reeLibrary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s called - for ex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any of the DLL's function calls have been made since the DLL was first loaded. It apparently intercepts that call, and then it waits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nload the DLL until the applications is just ready to unload. It turns out that that occurs after the memory used by the application has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eed and therefore the original application device ID pointer passed to the DLL is no longer valid. The DLL when it unloads, attempts to d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y cleanup that the application may not have done and to do so, needs a list of the devices the application was using.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 DLL_ReInitOneDev(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as been fixed. It had lost some functionality in the course of some of the previous changes to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18-01"  and "6-19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. See API_USB.DOC for information on using new scan modes and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20-01" and "6-21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, and a few other small problem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20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19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22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odified DLL to improve cable swapping between devices. and handling of internal scanning thre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1-01"  and "5-22-01".  Modified sample application to improve logging of scan data to file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error associated with logging of data with averaging set in cal-scan mode. Placed reading of scan data within a timer function. Si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B assigns a lower priority to a timer function than it does to it's main thread, this reduced the CPU usage shown in the Win98 CPU usage met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2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7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 xml:space="preserve">New Application, configurartion file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documentation filenam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>Previous DOCs archived in  "old-docs.zip"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which is included in app souce code dir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Modified DLL,  Deviced driver, and both sample applications. Modified hardware to add additional channels to 301 and option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igital input with each scan data point for 301 and 302. No hardware version number change for these new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Added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ReadScanDataWithDigin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unction. To make use of this scanning function requires a newer microcontroller with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ice ID number greater than 154. See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API_USB.doc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or function prototype and instructions for us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-01"  and  "5-8-01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nly one sample application and VB source code now used for both the Model-301 and Model-302. It's source code filenames have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d to reflect this. It's executable file has been renamed, "LL_USB.exe". The main difference between the two models now, is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302 has analog output capability and 8 scannable channels and the 301 has no analog output and only 4 scannable channels (2 wit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 IDs less than 155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FOLLOWING ELIMIN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btn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Shape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LabelSelScanChans.Visible = Tru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Graphics modified. Handling of lists and panel controls when a device is removed while scanning has been improved. Scan logfile outpu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mproved and now includes digital inpu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4-24-01". Changed application handling of channel change screen drawing during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lso changed some of the variable names related to model numb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OLLOWING SCAN STRUCTURE MEMBERS RENAM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CompletedScans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 :</w:t>
        <w:tab/>
        <w:tab/>
        <w:t>SO_iTotalPointsReadByDrv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ScansInBuffer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:</w:t>
        <w:tab/>
        <w:tab/>
        <w:t>SO_iPointsInBuff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When starting a multi-channel scan with the model 301 set the SO_bScanArg variable to the number of channels you wish to s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(when using DevIDs &gt; 154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Only one configuration,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"LL_USB.CFG"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used 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for both the Model-301 and Model-302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ample applications. Configur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le lines have been rearranged to add the default model number. Whichever Model number is entered there is the configuration that will b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sed when the main panel loads  (VisualBasic)  and initializes it's variables and controls. There is a checkbox on main panel  (VisualBasic)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change to a different model number. The one that is checked  (VisualBasic) when main panel is loaded comes from the 3rd line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configuration file. The additional Model 302 features haven't yet been integrated into the VisualC++ 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New name used for the debug file output created by the DLL. New name is M30x_DBG  where 'x' is actually the letter 'x'  and not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number, since same naming convention is used for both the model 301 and the model 302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9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8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his file last updated  </w:t>
      </w:r>
      <w:r>
        <w:rPr>
          <w:rFonts w:ascii="Arial" w:hAnsi="Arial"/>
          <w:b/>
          <w:i w:val="false"/>
          <w:color w:val="7F007F"/>
          <w:sz w:val="24"/>
          <w:u w:val="non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im Van Dusen - Programm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>Lawson Labs, In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